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 erste Kettenbrief mit S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Kettenbrief wurde von potenten Männern initiiert, um deren</w:t>
        <w:br/>
        <w:t>Sexleben noch fantastischer zu gestalten. Im Gegensatz zu normalen</w:t>
        <w:br/>
        <w:t>Kettenbriefen kostet dieser überhaupt nichts! Du kannst nur gewinnen!</w:t>
        <w:br/>
        <w:t>Sende dieses Mail ganz einfach an 13 Deiner besten Freunde, die genauso</w:t>
        <w:br/>
        <w:t>potent sind wie Du. Danach narkotisierst Du Deine Frau/Freundin,</w:t>
        <w:br/>
        <w:t>steckst sie in einen großen Karton (vergiss nicht die Luftlöcher!) und</w:t>
        <w:br/>
        <w:t>schickst ihn an denjenigen, der an erster Stelle auf der Liste steht.</w:t>
        <w:br/>
        <w:t>Schon bald steht Dein Name an erster Stelle und du bekommst</w:t>
        <w:br/>
        <w:t>823.542 Frauen per Post! Laut Statistik befinden sich darunter</w:t>
        <w:br/>
        <w:t>mindestens:</w:t>
        <w:br/>
        <w:t>* 0,5 Miss Germany's</w:t>
        <w:br/>
        <w:t>* 2,5 Models</w:t>
        <w:br/>
        <w:t>* 463 wilde Nymphomaninnen</w:t>
        <w:br/>
        <w:t>* 3.234 attraktive Nymphomaninnen</w:t>
        <w:br/>
        <w:t>* 20.198 Multiorgasmikerinnen</w:t>
        <w:br/>
        <w:t>* 40.198 bisexuelle Frauen.</w:t>
        <w:br/>
        <w:t>Das sind summa summarum 64.294 Frauen, die ganz einfach heißer,</w:t>
        <w:br/>
        <w:t>aufgeschlossener und leckerer sind als die alte, übelgelaunte Wachtel,</w:t>
        <w:br/>
        <w:t>die Du gerade mit der Post weggeschickt hast. Und das Beste ist: Die alte</w:t>
        <w:br/>
        <w:t>Schachtel ist garantiert nicht unter denen, die Du zugeschickt bekommst.</w:t>
        <w:br/>
        <w:t>UNTERBRICH DIESEN KETTENBRIEF UNTER KEINEN UMSTAENDEN!</w:t>
        <w:br/>
        <w:t>Ein Kerl, der nur an 5 statt an 13 Freunde geschrieben hatte, bekam zum</w:t>
        <w:br/>
        <w:t>Beispiel die alte Schabracke zurück, immer noch in den alten Morgenmantel</w:t>
        <w:br/>
        <w:t>gekleidet, mit dem er sie weggeschickt hatte, mit einem langwierigen</w:t>
        <w:br/>
        <w:t>Migräneanfall und mit vorwurfsvollem Gesichtsausdruck. Am selben Tag zog</w:t>
        <w:br/>
        <w:t>das internationale Supermodel, mit dem er zusammengewohnt hatte, seit er</w:t>
        <w:br/>
        <w:t>seine Freundin weggeschickt hatte, bei seinem bestem Freund ein</w:t>
        <w:br/>
        <w:t>(an den er diese Mail nicht geschickt hatte!). Während ich diese Mail</w:t>
        <w:br/>
        <w:t>weitersende hat der Typ, der auf der Liste sechs Plätze über</w:t>
        <w:br/>
        <w:t>mir steht, bereits 837 Frauen geschickt bekommen und liegt mit</w:t>
        <w:br/>
        <w:t>Erschöpfung im Krankenhaus. Vor seinem Krankenzimmer stehen weitere</w:t>
        <w:br/>
        <w:t>452 Kartons.</w:t>
        <w:br/>
        <w:t>DU MUSST DIESEM MAIL VERTRAUEN! Dies ist eine einmalige Gelegenheit,</w:t>
        <w:br/>
        <w:t>zu einem befriedigenden Sexualleben zu gelangen. Keine teueren</w:t>
        <w:br/>
        <w:t>Essenseinladungen,</w:t>
        <w:br/>
        <w:t>keine stundenlangen Gespräche über Nichtigkeiten (an denen nur Frauen</w:t>
        <w:br/>
        <w:t>interessiert sind), nur um Sex mit ihr zu haben. Keine Verpflichtungen,</w:t>
        <w:br/>
        <w:t>keine miesepetrige Schwiegermutter und keine bösen Überraschungen,</w:t>
        <w:br/>
        <w:t>von wegen Hochzeit oder Verlobung. Zögere also nicht und</w:t>
        <w:br/>
        <w:t>schicke diesen Brief noch heute an 13 Deiner besten Freunde.</w:t>
        <w:br/>
      </w:r>
    </w:p>
    <w:p>
      <w:pPr>
        <w:pStyle w:val="Normal"/>
        <w:rPr/>
      </w:pPr>
      <w:r>
        <w:rPr/>
        <w:t>PS: Wenn Du keine Frau zu verschicken hast, kannst Du auch einen</w:t>
        <w:br/>
        <w:t>Staubsauger nehmen.</w:t>
        <w:br/>
      </w:r>
    </w:p>
    <w:p>
      <w:pPr>
        <w:pStyle w:val="Normal"/>
        <w:rPr/>
      </w:pPr>
      <w:r>
        <w:rPr/>
        <w:t>PPS: Dieser Brief sollte auch in Kopie an Frauen verschickt werden,</w:t>
        <w:br/>
        <w:t>damit sie sich schon jetzt auf die tollen Abenteuer vorbereiten können.</w:t>
        <w:br/>
      </w:r>
    </w:p>
    <w:p>
      <w:pPr>
        <w:pStyle w:val="Normal"/>
        <w:rPr/>
      </w:pPr>
      <w:r>
        <w:rPr/>
        <w:t>PPPS: Eben sind 10 LKWs von der Post vorgefahren !!!!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42:00Z</dcterms:created>
  <dc:creator>Fachschule</dc:creator>
  <dc:description/>
  <dc:language>en-US</dc:language>
  <cp:lastModifiedBy>Handler</cp:lastModifiedBy>
  <dcterms:modified xsi:type="dcterms:W3CDTF">2003-02-05T19:42:00Z</dcterms:modified>
  <cp:revision>2</cp:revision>
  <dc:subject/>
  <dc:title>Der erste Kettenbrief mit Sinn</dc:title>
</cp:coreProperties>
</file>